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b w:val="false"/>
          <w:bCs w:val="false"/>
        </w:rPr>
        <w:tab/>
        <w:t>Almost forty percent of homes in the United States own at least one firearm. People collect them, use them for sport and recreation, and even create them. From automatic shotguns to incendiary-round assault rifles, there is no limit to the possibilities of firearms. However, firearms weren't always this flashy and functional. Some firearms used to only hold one bullet before the wielder had to insert another.</w:t>
      </w:r>
      <w:r>
        <w:rPr>
          <w:b/>
          <w:bCs/>
        </w:rPr>
        <w:t xml:space="preserve"> Firearms have evolved over time in many different ways including the effectiveness of different types of barrels, the effectiveness of different types of ammunition, the effectiveness of different types of stocks and grips, and the effectiveness of different magazine sizes and shapes. </w:t>
      </w:r>
    </w:p>
    <w:p>
      <w:pPr>
        <w:pStyle w:val="TextBody"/>
        <w:spacing w:lineRule="auto" w:line="480" w:before="0" w:after="0"/>
        <w:rPr/>
      </w:pPr>
      <w:r>
        <w:rPr/>
        <w:tab/>
        <w:t xml:space="preserve">Jean-Pierre Housson's </w:t>
      </w:r>
      <w:r>
        <w:rPr>
          <w:i/>
        </w:rPr>
        <w:t>Assault Rifles and Automatic Carbines Revisited</w:t>
      </w:r>
      <w:r>
        <w:rPr/>
        <w:t xml:space="preserve">heavily discusses the advantages and disadvantages of different ammunition sizes (Housson, 2005). While slender, thin ammunition sizes have the advantage of accuracy and smaller barrel widths, large, thick shells have the advantage of power, but suffer from having relatively large barrel widths and lower accuracy (Housson, 2005). This holds true when comparing assault rifles to shotguns. While assault rifles such as the M4 have high accuracy, they lack the sheer power a Remington 870 would have. However, the M4 would have the advantage due to the smaller barrel width, which provides its high accuracy. Because the two weapon types are so diverse, there is no real way to compare them fairly, making it difficult to decide which of the two is the better firearm (Housson, 2005). At first, firearms used to have long barrels to compensate their lack of magazine capacity. Shooters had to make every shot count. Now, barrels have been able to be shortened quite a bit from earlier firearms. The high diversity of different barrels in firearms is a clear example of just how much firearms have evolved over the course of their existence. </w:t>
      </w:r>
    </w:p>
    <w:p>
      <w:pPr>
        <w:pStyle w:val="TextBody"/>
        <w:spacing w:lineRule="auto" w:line="480" w:before="0" w:after="0"/>
        <w:rPr/>
      </w:pPr>
      <w:r>
        <w:rPr/>
        <w:tab/>
        <w:t xml:space="preserve">In Paolo Valpolini's </w:t>
      </w:r>
      <w:r>
        <w:rPr>
          <w:i/>
        </w:rPr>
        <w:t>Land Ops = Firepower + Mobility</w:t>
      </w:r>
      <w:r>
        <w:rPr/>
        <w:t xml:space="preserve">, Valplini talks in great detail about the two elements to a sniper rifle's equation: accuracy and range (Valpolini, 2011). Not only do sniper rifles need to have deadly accuracy, but they also need high penetration power for light-armored vehicles (Valpolini, 2011). Also, since sniper rifles are long-ranged firearms with low fire rates, they will need to pack a large punch with each of its shots. This is where long, slender barrels are highly favored over short ones. The long length of a sniper rifle's barrel severely increases the accuracy of its bullets over large distances (Valpolini, 2011). The long barrel, however, limits the sniper rifle to being a long-ranged weapon. You can't run into close-quarters with this type of weapon due to its size. This is where shorter barrels enter the scene. Shorter barrels allow firearms to be used in more close-quarters combat. Close ranged firearms tend to have moderate accuracy from close to medium range, however, when used in a situation such as 1,500 meters, they fall significantly in comparison to sniper rifles (Valpolini, 2011). Recently, however, close-range weapons such as assault rifles have had a large improvement in accuracy thanks to an innovation by the name of the Bullpup rifle. Bullpup rifles have a significantly larger barrel compared to normal assault rifles because the magazine is inserted much further back, thus, providing the bullet with more time to travel down the barrel and making it much more accurate (Valpolini, 2011). Bullpup rifles and sniper rifles are just two examples of how barrels have evolved over the course of time. </w:t>
      </w:r>
    </w:p>
    <w:p>
      <w:pPr>
        <w:pStyle w:val="TextBody"/>
        <w:spacing w:lineRule="auto" w:line="480" w:before="0" w:after="0"/>
        <w:rPr/>
      </w:pPr>
      <w:r>
        <w:rPr/>
        <w:tab/>
        <w:t xml:space="preserve">Greg Ellifritz conducted research for ten years on what is known as stopping power. Every type of firearm in the world has a stopping power to it. Stopping power is a term used to describe the ability of a weapon (in this case, a firearm) to cause a penetrating ballistic injury that is sufficient to cause a target to incapacitate where it stands. Basically, stopping power is how often one shot from a firearm is enough to successfully incapacitate a person (Ellifritz, 2011). In Ellifritz's study, he accounted for a number of factors including the number of targets shot, the number of total hits, percent of hits that were fatal, the average number of rounds until incapacitation, percent of targets not incapacitated, percent of targets stopped by one shot, and percent of shots fired that hit the torso and above (Ellifritz, 2011). Once his research was complete, Ellifritz had tested a multitude of pistols, rifles, and shotguns. He found that, on average, pistols had the lowest stopping power of the firearm types, with an average of fifty-seven percent of targets being incapacitated from one shot. Rifles and shotguns, however, had a high stopping power. Rifles had eighty percent stopping power with one shot with an accuracy of eighty-one-percent (when aiming for the torso and above), while shotguns had an astounding ninety percent stopping power with eighty-four-percent accuracy (Ellifritz, 2011). One of the biggest contributing factors behind a firearm's stopping power is the round fired. Firstly, pistols fire a short, thick round with a rounded tip. This is why pistols have such a low stopping power. Because the round they fire is small and has a rounded (sometimes flat) tip, it makes the bullet have little aerodynamic ability. This means the round will be traveling slowly and it won't be traveling far either. Rifles and shotguns, however, are a different story. Rifle rounds are elongated and thin with a pointed tip that allows for aerodynamic movement. Couple this with the pointed tip, and you have a high stopping power. Shotgun shells, similar to pistol rounds, are not very aerodynamic. However, once they exit the barrel of the gun, the shell breaks apart and disperses into many pellets, essentially creating a "wall" of bullets. The fact that many firearms have the ability to incapacitate a target with one shot is a great example of just how firearms have changed because some firearms used to be somewhat inaccurate and had low stopping power. Now, you are able to fully incapacitate a person with one shot from ranges up to two hundred meters. </w:t>
      </w:r>
    </w:p>
    <w:p>
      <w:pPr>
        <w:pStyle w:val="TextBody"/>
        <w:spacing w:lineRule="auto" w:line="480" w:before="0" w:after="0"/>
        <w:rPr/>
      </w:pPr>
      <w:r>
        <w:rPr/>
        <w:tab/>
        <w:t xml:space="preserve">There are a large number of bullet sizes in the world. The size of a bullet is referred to as its caliber. Calibers can range from.22 to over.50, meaning an endless combination of firearms and ammunition. One of the most widely used firearms is the nine-millimeter pistol (Jerry Alder). The nine-millimeter pistol is being adopted by law enforcement and criminals, and civilians and soldiers (Jerry Alder). Being lethal at ranges up to one hundred meters, it's no wonder law enforcement and criminals alike have begun using them. Nine-millimeter rounds are also used in some sub-machine guns, including the MP5, and have a length of eleven-to-thirteen millimeters (Jerry Alder). The next caliber on the list is the ten-millimeter. Ten-millimeter rounds are also typically used in pistols and have also been issued for use with the MP5 in the past. However, the ten-millimeter designs were discontinued. Twenty-two-millimeter rounds are used primarily in rifles and pistols (Jerry Alder). The twenty-two millimeter round is significantly smaller than the nine-millimeter, the nine-millimeter being about 3 millimeters longer. </w:t>
      </w:r>
    </w:p>
    <w:p>
      <w:pPr>
        <w:pStyle w:val="TextBody"/>
        <w:spacing w:lineRule="auto" w:line="480" w:before="0" w:after="0"/>
        <w:rPr/>
      </w:pPr>
      <w:r>
        <w:rPr/>
        <w:tab/>
        <w:t xml:space="preserve">Moving up to larger calibers, the three-fifty-seven and forty-four calibers are used primarily in revolvers, but can be used in some rifles, and are quite larger in comparison to the nine and ten-millimeter rounds. Three-fifty-seven and forty-four rounds are much thicker and much longer than their other pistol counterparts, being forty millimeters long and forty-one millimeters long respectively (Jerry Alder). Now getting into assault rifles, we have the two-twenty-three caliber bullet. Two-twenty-three rounds have a long, slender shape with a pointed tip, and are about fifty-seven millimeters long. The two-twenty-three is essentially an "in-between" in terms of ballistics with its predecessors; the.222 Remington, and the.222 Remington Magnum (Jerry Alder). One of the largest calibers is the fifty-caliber. Fifty-caliber bullets are used in machine guns, sniper rifles, and a select few handguns. The fifty-caliber cartridge was originally developed for the Browning.50 Caliber Machine Gun in the late 1910s, and is essentially a large scaled.30-06 cartridge (Jerry Alder). The overall length of the round is an astounding one hundred thirty-eight millimeters, which is quite a bit larger than most other calibers. You might be wondering what calibers a shotgun fires. The answer is it doesn't go by calibers. Shot guns use what are called gauges. Gauge tells how many lead balls you can make out of one pound of lead that equal the diameter of the gun barrel. For example, in a twelve-gauge shotgun, you can make twelve lead balls out of one pound of lead that are the same diameter as the barrel. Also, when thinking of the size of a shotgun shell, you want to go backwards instead of forwards like you would with pistols/rifles. One of the smallest gauges is the twenty-gauge. Twenty-gauge shotguns, as you would imagine, have twenty lead balls inside each shell, meaning each one of those balls is quite small. Next would come the twelve-gauge, which has twelve lead balls in each shell. The twelve-gauge shotgun is the most common gauge you will find in a shotgun. It has a large amount of lead pellets inside each shell, as well as being coupled with the balls having a significant size to them (about****) There are many more calibers in firearms than the five mentioned here. The sheer amount of calibers that exist in the world is very large, and not to mention some calibers have variants of themselves, creating even more diverse firearms and ammunition. </w:t>
      </w:r>
    </w:p>
    <w:p>
      <w:pPr>
        <w:pStyle w:val="TextBody"/>
        <w:spacing w:lineRule="auto" w:line="480" w:before="0" w:after="0"/>
        <w:rPr/>
      </w:pPr>
      <w:r>
        <w:rPr/>
        <w:tab/>
        <w:t xml:space="preserve">Most larger-caliber firearms will have what is known as a stock. Stocks are located at the back-end of the firearm and have the barrel and firing mechanism attached to them. Stocks are used to allow the shooter to support and aim the firearm with ease and also significantly reduce the recoil the shooter receives when firing the weapon. As PS: Preventative Maintenance Monthly will show, there are several different parts to a stock: the butt, the fore-end, the comb, the heel, the toe, the grip, and the thumb hole (PS: Preventative Maintenance Monthly, 2011). The first part of a stock; the butt, is what will be against your shoulder when you aim the firearm (PS: Preventative Maintenance Monthly, 2011). The second part of a stock; the fore-end, is what the shooter will be using to hold the firearm up to their eye to properly aim it (PS: Preventative Maintenance Monthly, 2011). The third part of a stock; the comb, is what the shooter will rest their head on when aiming the firearm at a target (PS: Preventative Maintenance Monthly, 2011). The fourth and fifth parts of a stock; the heel and toe, are the two points of the actual butt of the stock-the heel being the top point, and the toe being the bottom point (PS: Preventative Maintenance Monthly, 2011). The sixth part of a stock; the grip, is where the shooter will place their primary hand to fully support the firearm (PS: Preventative Maintenance Monthly, 2011). The seventh and final part of a stock is the thumb hole (PS: Preventative Maintenance Monthly, 2011). The thumb hole is where the shooter would insert their thumb when holding the grip of a firearm. However, not all stocks have a thumb hole cut into the butt. </w:t>
      </w:r>
    </w:p>
    <w:p>
      <w:pPr>
        <w:pStyle w:val="TextBody"/>
        <w:spacing w:lineRule="auto" w:line="480" w:before="0" w:after="0"/>
        <w:rPr/>
      </w:pPr>
      <w:r>
        <w:rPr/>
        <w:tab/>
        <w:t xml:space="preserve">Now, there are several ways stocks are produced. One such way is through making a one-piece stock. As the name implies, one-piece stocks are constructed from one piece of material (typically wood) from the butt-end of the stock to the fore-end, and are commonly found on bolt-action rifles (PS: Preventative Maintenance Monthly, 2011). The second way stocks are produced is through splitting a single piece into two, which is known as a two-piece stock. Two-piece stocks are typically found in break-open shotguns, and level action rifles and shotguns (PS: Preventative Maintenance Monthly, 2011). Normally, two-piece stocks are easier to produce since it is much easier to find two pieces of material instead of one long, solid piece of that same material. Each individual part of a stock is crucial to the operation and use of a firearm because without a proper stock, users may suffer from injury. On top of that, the firearm itself may not function properly, or it may be limited in its functionality. The stock is one of the most complex parts of a firearm, with a total of seven parts that all contribute to make a functioning weapon. Without these advancements in stock technology, there is little doubt that firearms would be difficult to use. </w:t>
      </w:r>
    </w:p>
    <w:p>
      <w:pPr>
        <w:pStyle w:val="TextBody"/>
        <w:spacing w:lineRule="auto" w:line="480" w:before="0" w:after="0"/>
        <w:rPr/>
      </w:pPr>
      <w:r>
        <w:rPr/>
        <w:tab/>
        <w:t xml:space="preserve">PS: Preventative Maintenance Monthly also gets into the most varied area of a stock: the grip. As mentioned earlier, the grip of a stock is the area where the shooter will place their primary hand to fully support the firearm they are using. There are five different grip types in total that are seen normally on firearms. These grip types are the straight grip, the semi-grip, the cheek-piece, the thumb hole grip, and the full grip stock (PS: Preventative Maintenance Monthly, 2011). The straight grip is a straight line to the trigger, giving a nearly horizontal angle for the shooter's trigger hand (PS: Preventative Maintenance Monthly, 2011). The semi-grip is most likely the most common stock type. It makes use of a steeper angle cut into the stock, providing the shooter with a more diagonal angle for the shooter's trigger hand (PS: Preventative Maintenance Monthly, 2011). The cheek-piece uses a raised section of the side of the stock, which, as the name implies, provides support for the shooter's cheek (PS: Preventative Maintenance Monthly, 2011). This allowed the shooter to have a more balanced sight of fire when using a firearm. The thumb hole grip is the only type of stock that makes use of a thumb hole. As implied by the name, it is a hole cut out of the stock for the shooter to place their thumb for additional grip on the firearm. It is similar in shape to the cheek-piece grip, the only exception is the cheek-piece lacks a thumb hole. The last grip type is the full grip stock. Full grip stocks make use of a separate piece for the grip. This gives the shooter a near vertical angle for the hand the shooter will be using to pull the trigger (PS: Preventative Maintenance Monthly, 2011). This grip is also commonly found on military-grade firearms including the infamous AK-47 and M-4 rifles. As a side note, the higher caliber a firearm has, the larger the stock will be on the firearm, so the shooter will not be injured while firing the weapon. The grip is the most essential part to any stock because without a proper grip, shooters will be unable to fully support the firearm they are using. This may result in severe injury and would result in an inaccurate and inefficient firearm. Without the advancements in stock grips, firearms would not be as pin-point accurate as they are today. </w:t>
      </w:r>
    </w:p>
    <w:p>
      <w:pPr>
        <w:pStyle w:val="TextBody"/>
        <w:spacing w:lineRule="auto" w:line="480" w:before="0" w:after="0"/>
        <w:rPr/>
      </w:pPr>
      <w:r>
        <w:rPr/>
        <w:tab/>
        <w:t xml:space="preserve">One of the most deciding factors when deciding on using a certain firearm is the magazine size. The magazine of a firearm is what bullets are inserted into, and is then inserted into the firearm itself. Not all firearms have the same magazine capacity. Some firearms have as little as five bullets per-magazine, and others can have up to one hundred. Julie Meintel informs about the average magazine sizes on average for most firearm types. For basic pistols, the golden number for magazine capacity is fifteen rounds. Nine and ten-millimeter pistols will have a range of twelve-to-fifteen rounds in a single magazine before having to reload (Julie Meintel, 2010). Fifteen round magazines are used as standard in the United States Army Core (Julie Meintel, 2010). Sub-machine guns have a significantly larger magazine size than pistols do. Sub-machine guns have a tendency to have anywhere from thirty rounds in a single magazine to around seventy rounds. SMG magazines rarely go over seventy rounds (Julie Meintel, 2010). Assault rifles are similar to sub-machine guns in their magazine size, ranging from around thirty rounds to one hundred (the famous Thompson Machine Gun was able to hold one hundred rounds with certain magazine shapes) (Julie Meintel, 2010). Shotguns are a bit of an oddity when it comes to magazine capacity. Shotguns will only be able to hold five to six shells with normal magazines (Julie Meintel, 2010). However, certain magazine shapes allow them to hold as much as twenty. This is also why certain SMG's and assault rifles are able to hold such high-capacity magazines. Finally, sniper rifles normally hold around ten to fifteen rounds per magazine because of the large bullet size (Julie Meintel, 2010). Magazine capacities have increased over the past century. Without these advancements in magazine capacities, many firearms would not be able to be used efficiently because shooters would constantly be reloading another magazine into said firearm. </w:t>
      </w:r>
    </w:p>
    <w:p>
      <w:pPr>
        <w:pStyle w:val="TextBody"/>
        <w:spacing w:lineRule="auto" w:line="480" w:before="0" w:after="0"/>
        <w:rPr/>
      </w:pPr>
      <w:r>
        <w:rPr/>
        <w:tab/>
        <w:t xml:space="preserve">Magazines do not only differ in capacity, but also in shape. Julie Meintel also goes in depth with the differing shapes in magazines as well. There are several magazine shapes including stick magazines, "banana" magazines, drum magazines, cylinder magazines, and box magazines (Julie Meintel, 2010). Stick magazines are the normal shape of magazine you still find when using a firearm. As the name implies, it is a vertical rectangular shape (Julie Meintel, 2010). The term "banana" magazine was coined with the introduction of the AK-47 (Julie Meintel, 2010). The AK-47 has a magazine similar to a stick magazine, but the magazine is slightly curved forward, giving it the shape of a banana, hence "banana" magazine. Drum magazines are commonly found in light machine guns, but are also found in shotguns. They have a circular shape to them, giving them the appearance of a drum (Julie Meintel, 2010). The spring inside the magazine itself curves around the magazine with the bullets/shells. Cylinder magazines are not common in firearms. Cylinder magazines are shapes like a cylinder and the bullets spiral down the magazine, allowing for a high magazine capacity a drum magazine could offer (Julie Meintel, 2010). Sadly, not many firearms make use of the cylinder magazine because it could add as much as four pounds to the total weight of a firearm when full (Julie Meintel, 2010). Finally, box magazines are, as the name implies, shaped like a box. These magazines are commonly found in light machine guns because they offer a high magazine capacity due to the fact that the surface area inside of the magazine is considerably larger than other magazine shapes such as cylinder or drum (Julie Meintel, 2010). There are a large amount of magazine shapes that can heavily affect how efficient and useful a firearm is. Without these leaps in magazine shapes, many firearms would be limited in use, such as shotguns. </w:t>
      </w:r>
    </w:p>
    <w:p>
      <w:pPr>
        <w:pStyle w:val="TextBody"/>
        <w:spacing w:lineRule="auto" w:line="480" w:before="0" w:after="0"/>
        <w:rPr/>
      </w:pPr>
      <w:r>
        <w:rPr/>
        <w:t xml:space="preserve">With all this in mind, it is no surprise firearms are much more complex than they were a century ago. </w:t>
      </w:r>
    </w:p>
    <w:p>
      <w:pPr>
        <w:pStyle w:val="TextBody"/>
        <w:spacing w:lineRule="auto" w:line="480" w:before="0" w:after="0"/>
        <w:rPr/>
      </w:pPr>
      <w:r>
        <w:rPr/>
        <w:tab/>
        <w:t xml:space="preserve">With the breakthroughs that have occurred in different ammunition types, different magazine shapes and sizes, more in-depth stock and grip options, and different barrel sizes, it's no surprise over forty percent of homes in the United States own a firearm and use them for recreation, self-protection, and to make a living creating them. </w:t>
      </w:r>
    </w:p>
    <w:p>
      <w:pPr>
        <w:pStyle w:val="Normal"/>
        <w:spacing w:lineRule="auto" w:line="480"/>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33:01Z</dcterms:created>
  <dc:creator/>
  <dc:description/>
  <dc:language>en-US</dc:language>
  <cp:lastModifiedBy/>
  <cp:revision>0</cp:revision>
  <dc:subject/>
  <dc:title/>
</cp:coreProperties>
</file>