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Presentation Reflec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Describe your overall presentation.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 xml:space="preserve">My Graduation Project presentation was about the evolution of firearms. I gave examples of how firearms have evolved over time and explained how firearms operate. I then explained my product, the 1911 model. I explained how, when, and why I chose to build a model, and specifically why the 1911. </w:t>
      </w:r>
    </w:p>
    <w:p>
      <w:pPr>
        <w:pStyle w:val="Normal"/>
        <w:autoSpaceDE w:val="false"/>
        <w:rPr/>
      </w:pPr>
      <w:r>
        <w:rPr/>
        <w:t>2.  What do you feel were strengths of and areas to improve if you were to redo the presentation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 xml:space="preserve">Some strengths of my presentation (I think) were that I spoke clearly and confidently about the information I was presenting. I also felt that I really did teach my judges something about firearms that they could take away from the experience. Something that I may change if I were to redo my presentation is that I would have talked less about the tools I used to make my product because they seemed irrelevant to me. </w:t>
      </w:r>
    </w:p>
    <w:p>
      <w:pPr>
        <w:pStyle w:val="Normal"/>
        <w:autoSpaceDE w:val="false"/>
        <w:rPr/>
      </w:pPr>
      <w:r>
        <w:rPr/>
        <w:t>3.  Reflect on the feedback given by review panelists.  Incorporate the feedback in your reflection.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</w:rPr>
        <w:t xml:space="preserve">The feedback that my review panelists gave me was very positive. All three said that they had learned a lot from my presentation and also cleared up some misconceptions they had about firearm (ex: how a firearm fires). One of my judges asked me about how early firearms operated, and I was able to explain it to her clearl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39:00Z</dcterms:created>
  <dc:creator>CEC 289</dc:creator>
  <dc:description/>
  <dc:language>en-US</dc:language>
  <cp:lastModifiedBy>CEC 289</cp:lastModifiedBy>
  <dcterms:modified xsi:type="dcterms:W3CDTF">2011-04-27T16:39:00Z</dcterms:modified>
  <cp:revision>1</cp:revision>
  <dc:subject/>
  <dc:title>Presentation Reflection</dc:title>
</cp:coreProperties>
</file>