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0" w:right="0" w:hanging="0"/>
        <w:rPr/>
      </w:pPr>
      <w:r>
        <w:rPr/>
        <w:tab/>
        <w:t xml:space="preserve">I am satisfied with my topic, driving question, and my thesis statement. I feel that my topic, “How firearms have evolved over time,” is an open-ended question that can be answered with many different examples of firearms. My driving question, “How have firearms have evolved over the course of history,” was a question that drove me to find as many examples of evolutionary and revolutionary firearms as possible. I believe my thesis statement, </w:t>
      </w:r>
      <w:r>
        <w:rPr>
          <w:b w:val="false"/>
          <w:bCs w:val="false"/>
        </w:rPr>
        <w:t>“Firearms have evolved over time in many different ways such as the effectiveness of different ammunition sizes fired and barrels, different types of ammunition, different types of stocks and grips, and different magazine sizes and shapes,” collectively sums up my research by providing several examples of how firearms have evolved over the course of history.</w:t>
      </w:r>
    </w:p>
    <w:p>
      <w:pPr>
        <w:pStyle w:val="Normal"/>
        <w:spacing w:lineRule="auto" w:line="480"/>
        <w:ind w:left="0" w:right="0" w:hanging="0"/>
        <w:rPr>
          <w:b w:val="false"/>
          <w:b w:val="false"/>
          <w:bCs w:val="false"/>
        </w:rPr>
      </w:pPr>
      <w:r>
        <w:rPr>
          <w:b w:val="false"/>
          <w:bCs w:val="false"/>
        </w:rPr>
        <w:tab/>
        <w:t xml:space="preserve">Currently, I am on track with the paper time line. I have used several processes to keep myself on track throughout the process of writing my paper. First, I had the majority of my paper written during my Sophomore year, which put me ahead of the schedule by allowing me to start editing my paper while others were still writing theirs. Second, I kept a tab of all the resources I had used since Sophomore year so that I would be able to go back and look at what sources I had used. I did this so I would be able to add information about them later, instead of cramming it in quickly. Finally, I had my English 112 professor look over my paper several times for grammatical errors so that I may correct them later. </w:t>
      </w:r>
    </w:p>
    <w:p>
      <w:pPr>
        <w:pStyle w:val="Normal"/>
        <w:spacing w:lineRule="auto" w:line="480"/>
        <w:ind w:left="0" w:right="0" w:hanging="0"/>
        <w:rPr>
          <w:b w:val="false"/>
          <w:b w:val="false"/>
          <w:bCs w:val="false"/>
        </w:rPr>
      </w:pPr>
      <w:r>
        <w:rPr>
          <w:b w:val="false"/>
          <w:bCs w:val="false"/>
        </w:rPr>
        <w:tab/>
        <w:t>One of my most valuable sources of information was NC Live. Almost all of the sources I had used to write my paper had been found there. NC Live was such a good resource to use because I had the ability to search through thousands of articles and essays written by people who had asked the same question I did: How have firearms evolved over time? I have found an incredible amount of worthy sources to help me write my paper, many of which taught me things I had never known about firearms.</w:t>
      </w:r>
    </w:p>
    <w:p>
      <w:pPr>
        <w:pStyle w:val="Normal"/>
        <w:spacing w:lineRule="auto" w:line="480"/>
        <w:ind w:left="0" w:right="0" w:hanging="0"/>
        <w:rPr>
          <w:b w:val="false"/>
          <w:b w:val="false"/>
          <w:bCs w:val="false"/>
        </w:rPr>
      </w:pPr>
      <w:r>
        <w:rPr>
          <w:b w:val="false"/>
          <w:bCs w:val="false"/>
        </w:rPr>
        <w:tab/>
        <w:t xml:space="preserve">Some of my celebrations come from the fact that I was able to write most of my paper during Sophomore year. This allowed me to start editing and revising my paper before Junior year had started, putting me ahead significantly. I also had one of my college professors look over my paper several times throughout the first semester for grammatical errors so I could stay on track. One of my struggles was the lack of motivation I had for things such as the fifteen facts that were required for each source we had used to write our paper. I had to gather 150 facts total which discouraged me from starting early, so I had to do large amounts of them at one ti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8:01:36Z</dcterms:created>
  <dc:creator>Kevin C</dc:creator>
  <dc:description/>
  <dc:language>en-US</dc:language>
  <cp:lastModifiedBy/>
  <cp:revision>0</cp:revision>
  <dc:subject/>
  <dc:title/>
</cp:coreProperties>
</file>