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0" w:after="0"/>
        <w:rPr/>
      </w:pPr>
      <w:r>
        <w:rPr/>
        <w:tab/>
        <w:t xml:space="preserve">Almost forty percent of homes in the United States own at least one firearm. People collect them, use them for sport and recreation, and even create them. From automatic shotguns to incendiary-round assault rifles, there is no limit to the possibilities of firearms. However, firearms weren't always this flashy and functional. In the past, firearms only held one bullet before the wielder had to insert another. </w:t>
      </w:r>
      <w:r>
        <w:rPr>
          <w:b/>
        </w:rPr>
        <w:t xml:space="preserve">Firearms have evolved over time in many different ways such as the effectiveness of different ammunition sizes fired and barrels, different types of ammunition, different types of stocks and grips, and different magazine sizes and shape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8:50:09Z</dcterms:created>
  <dc:creator>Kevin C</dc:creator>
  <dc:description/>
  <dc:language>en-US</dc:language>
  <cp:lastModifiedBy/>
  <cp:revision>0</cp:revision>
  <dc:subject/>
  <dc:title/>
</cp:coreProperties>
</file>